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ДАРСКИЙ КРАЙ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МАШЕВСКИЙ РАЙОН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 СЕЛЬСКОГО ПОСЕЛЕНИЯ КУБАНЕЦ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ИМАШЕВСКОГО РАЙОНА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3.06.2016                                    № 90                            х. Беднягина</w:t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изнании утратившими силу некоторых нормативных правовых актов сельского поселения Кубанец Тимашевского района</w:t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3039-КЗ «О закреплении за сельскими поселениями Краснодарского края вопросов местного значения» постановляю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bookmarkStart w:id="0" w:name="sub_101"/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</w:t>
      </w:r>
      <w:bookmarkStart w:id="1" w:name="sub_102"/>
      <w:bookmarkEnd w:id="0"/>
      <w:r>
        <w:rPr>
          <w:rFonts w:cs="Arial" w:ascii="Arial" w:hAnsi="Arial"/>
          <w:sz w:val="24"/>
          <w:szCs w:val="24"/>
        </w:rPr>
        <w:t>Признать утратившими силу следующие муниципальные правовые акты сельского поселения Кубанец Тимашевского района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02.02.2009 №14 «Об образовании комиссии по противодействию терроризму и экстремизму на территории сельского поселения Кубанец Тимашевского район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7.05.2014 №65/1 «О внесении изменений в постановление главы сельского поселения Кубанец Тимашевского района от 02.02.2009 №14 «Об образовании комиссии по противодействию терроризму и экстремизму на территории сельского поселения Кубанец Тимашевского района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bookmarkStart w:id="2" w:name="sub_104"/>
      <w:bookmarkEnd w:id="1"/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Заведующему сектором по делопроизводству и организационно-кадровой работе администрации сельского поселения Кубанец опубликовать настоящее постановление в газете «Вести сельского поселения Кубанец» и разместить на официальном сайте администрации сельского поселения Кубанец Тимашевского района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bookmarkStart w:id="3" w:name="sub_104"/>
      <w:r>
        <w:rPr>
          <w:rFonts w:cs="Arial" w:ascii="Arial" w:hAnsi="Arial"/>
          <w:sz w:val="24"/>
          <w:szCs w:val="24"/>
        </w:rPr>
        <w:tab/>
        <w:t>3. Контроль за выполнением настоящего постановления оставляю за собой.</w:t>
      </w:r>
      <w:bookmarkEnd w:id="3"/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 со дня опубликования и распространяется на правоотношения возникшие с 01 января 2016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сельского поселения Кубанец</w:t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Ю.Баязит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1884"/>
    <w:pPr>
      <w:widowControl/>
      <w:suppressAutoHyphens w:val="false"/>
      <w:bidi w:val="0"/>
      <w:spacing w:before="0" w:after="0"/>
      <w:jc w:val="center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572b8"/>
    <w:pPr>
      <w:widowControl w:val="false"/>
      <w:spacing w:before="108" w:after="108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572b8"/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Style13" w:customStyle="1">
    <w:name w:val="Гипертекстовая ссылка"/>
    <w:basedOn w:val="DefaultParagraphFont"/>
    <w:uiPriority w:val="99"/>
    <w:qFormat/>
    <w:rsid w:val="000572b8"/>
    <w:rPr>
      <w:rFonts w:cs="Times New Roman"/>
      <w:color w:val="106BB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d74dd0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d74dd0"/>
    <w:rPr>
      <w:rFonts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305307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99"/>
    <w:qFormat/>
    <w:locked/>
    <w:rsid w:val="00873d62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locked/>
    <w:rsid w:val="00873d62"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Комментарий"/>
    <w:basedOn w:val="Normal"/>
    <w:next w:val="Normal"/>
    <w:uiPriority w:val="99"/>
    <w:qFormat/>
    <w:rsid w:val="000572b8"/>
    <w:pPr>
      <w:widowControl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  <w:lang w:eastAsia="ru-RU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0572b8"/>
    <w:pPr>
      <w:widowControl w:val="false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9" w:customStyle="1">
    <w:name w:val="Прижатый влево"/>
    <w:basedOn w:val="Normal"/>
    <w:next w:val="Normal"/>
    <w:uiPriority w:val="99"/>
    <w:qFormat/>
    <w:rsid w:val="000572b8"/>
    <w:pPr>
      <w:widowControl w:val="false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d74d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d74d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b52ca0"/>
    <w:pPr>
      <w:spacing w:before="0" w:after="0"/>
      <w:ind w:left="720" w:hanging="0"/>
      <w:contextualSpacing/>
    </w:pPr>
    <w:rPr/>
  </w:style>
  <w:style w:type="paragraph" w:styleId="Style20" w:customStyle="1">
    <w:name w:val="Знак"/>
    <w:basedOn w:val="Normal"/>
    <w:uiPriority w:val="99"/>
    <w:qFormat/>
    <w:rsid w:val="00d66d4d"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alloonText">
    <w:name w:val="Balloon Text"/>
    <w:basedOn w:val="Normal"/>
    <w:link w:val="Style16"/>
    <w:uiPriority w:val="99"/>
    <w:semiHidden/>
    <w:qFormat/>
    <w:rsid w:val="0030530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e10a48"/>
    <w:pPr>
      <w:spacing w:beforeAutospacing="1" w:afterAutospacing="1"/>
      <w:jc w:val="left"/>
    </w:pPr>
    <w:rPr>
      <w:rFonts w:ascii="Times New Roman" w:hAnsi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100789"/>
    <w:pPr>
      <w:widowControl w:val="false"/>
      <w:suppressAutoHyphens w:val="true"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eastAsia="ar-SA" w:val="ru-RU" w:bidi="ar-SA"/>
    </w:rPr>
  </w:style>
  <w:style w:type="paragraph" w:styleId="Msoheaderbullet1gif" w:customStyle="1">
    <w:name w:val="msoheaderbullet1.gif"/>
    <w:basedOn w:val="Normal"/>
    <w:qFormat/>
    <w:rsid w:val="00eb20b2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99"/>
    <w:rsid w:val="003e49b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296</Words>
  <Characters>1690</Characters>
  <CharactersWithSpaces>19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9:00Z</dcterms:created>
  <dc:creator>user</dc:creator>
  <dc:description/>
  <dc:language>en-US</dc:language>
  <cp:lastModifiedBy>Адм</cp:lastModifiedBy>
  <cp:lastPrinted>2015-11-30T08:04:00Z</cp:lastPrinted>
  <dcterms:modified xsi:type="dcterms:W3CDTF">2016-07-04T06:54:00Z</dcterms:modified>
  <cp:revision>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